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 xml:space="preserve">ZAKO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O KULTU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GLAVA 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SNOVNE ODREDBE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Predmet Zako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im zakonom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ređuje se način ostvarivanja opšteg interesa u kulturi i obavljanja kulturnih djelatnosti, prava, obaveze i odgovornosti svih subjekata u kulturi, uslovi za obavljanje djelatnosti u kulturi, uslovi i postupak za sufinansiranje i finansiranje djelatnosti u kulturi, kulturna politika i druga pitanja od značaja za kulturu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ojam kultur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 xml:space="preserve">Pojam kultura, u smislu ovog zakona, obuhvata kulturno i umjetničko stvaralaštvo kojim se stvaraju, prezentuju, promovišu, štite i čuvaju nacionalni interesi u kultur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Republike Srpske (u daljem tekstu: Republika)</w:t>
      </w: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, kulturna dobra, umjetnička djela i druge umjetničke i duhovne tvorevine, kao i pružanje svih vrsta usluga od neposrednog značaja za ostvarivanje kulture i umjetničkog stvaralaštva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Kultura obuhvata i različite forme kulturnog izražavanja, putem promocije i prezentacije kulturnih i umjetničkih sadržaja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 w:eastAsia="en-US"/>
        </w:rPr>
        <w:t>Opšti interes u kultu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 xml:space="preserve">Kultura je od opšteg interesa za Republiku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 xml:space="preserve">Ostvarivanje opšteg interesa u kulturi obezbjeđuje Republika i jedinice lokalne samouprave, a to podrazumijeva: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stvaranje mogućnosti za intenzivan i usklađen kulturni razvoj,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stvaranje uslova za podsticanje savremenog umjetničkog stvaralaštva i kreativnih industrija,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otkrivanje, prikupljanje, istraživanje, dokumentovanje, proučavanje, vrednovanje, zaštitu, očuvanje, interpretaciju, predstavljanje, korišćenje i upravljanje kulturnim nasljeđem,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finansiranje tekućih rashoda i ostvarivanje programa ustanova kulture čiji je osnivač Republika,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sufinansiranje programa i projekata ustanova kulture čiji je osnivač jedinica lokalne samouprave i drugih subjekata u kulturi koji svojim kvalitetom doprinose razvoju kulture i umjetnosti,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naučna istraživanja i stručna usavršavanja u kulturi,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podsticanje i pomaganje kulturnih sadržaja koji su rezultat kreativnosti grupa i pojedinaca,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obezbjeđivanje uslova za dostupnost kulturnih sadržaja,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podsticanje međunarodne kulturne saradnje i internacionalizacije,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podsticanje naučnih i stručnih istraživanja u kulturi,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podsticanje sprovođenja i unapređivanja edukacije u oblastima kulture,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podsticanje primjene novih tehnologija u kulturi, naročito informacionih tehnologija i digitalizacije,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podsticanje mladih talenata, dječjeg stvaralaštva i stvaralaštva za djecu i mlade u oblasti savremenog umjetničkog stvaralaštva, produkcije i kreativnih industrija,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stvaranje uslova za podsticanje samostalnog kulturnog i umjetničkog stvaralaštva,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podsticanje amaterskog kulturnog i umjetničkog stvaralaštva,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podsticanje kulturnog i kreativnog rada osoba sa invaliditetom i dostupnosti svih kulturnih sadržaja osobama sa invaliditetom,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podsticanje umjetničkog i kulturnog stvaralaštva društveno osjetljivih grupa,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regulisanje i podsticanje tržišta umjetničkih djela, sponzorisanja, mecenarstva i donatorstva u kulturi,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podsticanje programa koji doprinose kulturnom razvoju publike,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podsticanje međuresorne saradnje institucija kulture sa relevantnim činiocima iz drugih oblasti (nauka, ekonomija, turizam  itd.),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decentralizacija kulture,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razvoj kulture sjećanja i pamćenja,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očuvanje kulture Republike van njenih granica,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druga pitanja definisana strateškim dokumentom u kulturi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Načela u kultu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4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Kultura u Republici se ostvaruje i zasniva na sljedećim načelima: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0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načelu slobode izražavanja u kulturnom i umjetničkom stvaralaštvu i poštovanja prava na kulturu,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0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načelu opredijeljenosti Republike i jedinica lokalne samouprave da podstiču i pomažu razvoj kulture, umjetničkog stvaralaštva, zaštitu, očuvanje i promociju kulturnog nasljeđa,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0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načelu očuvanja nacionalnog, manjinskog i ostalih kulturnih identiteta i poštovanje kulturne različitosti,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0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načelu uspostavljanja efikasnog, racionalnog i kreativnog upravljanja kulturom,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0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načelu transparentnosti djelovanja u kulturi,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0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načelu poštovanja i zaštite autorskih i srodnih prava,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0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načelu otvorenosti i dostupnosti kulturnih sadržaja javnosti,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0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načelu uvažavanja kulturnih i demokratskih vrijednosti evropske tradicije i raznolikosti kulturnog izraza,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0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načelu integrisanja kulturnog razvoja u socijalno-ekonomski i politički dugoročni razvoj demokratskog društva  i zajednice,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načelu demokratizacije kulturne politike i decentralizacije organizovanja i finansiranja kulture,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načelu podsticanja održivog razvoja kulturne sredine kao integralnog dijela životne sredin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Strategija razvoja kulture Republi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rodna skupština Republike Srpske, na prijedlog Vlade Republike Srpske (u daljem tekstu: Vlada), u cilju ostvarivanja opšteg interesa u kulturi, donosi Strategiju razvoja kulture Republike Srpsk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Strategija razvoja kulture jedinica lokalne samouprav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skladu sa Strategijom razvoja kulture Republike Srpske, jedinica lokalne samouprave donosi strategiju razvoja kulture jedinice lokalne samouprave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Sadržina strategij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7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Strategija razvoja kulture Republike Srpske je planski dokument kojim se utvrđuju dugoročni ciljevi i prioriteti razvoja kulture i određuju organizacione, finansijske i administrativne mjere za njihovo ostvarivanje, i donosi se za određeni period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Strategija razvoja kulture Republike Srpske utvrđuje kulturnu politiku za period na koji je donesen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Na osnovu Strategije razvoja kulture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Republike Srpske, Vlada donosi akcioni plan, sa prioritetima, nadležnostima, nosiocima aktivnosti, očekivanim rezultatima, indikatorima uspjeha i rokovima sprovođenja plana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ghtGridAccent3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Savjetodavna tijela u kulturi</w:t>
      </w:r>
    </w:p>
    <w:p>
      <w:pPr>
        <w:pStyle w:val="LightGridAccent3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8.</w:t>
      </w:r>
    </w:p>
    <w:p>
      <w:pPr>
        <w:pStyle w:val="LightGridAccent31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Vlada može, iz reda umjetnika i stručnjaka u kulturi sa dokazanim rezultatima u jednoj djelatnosti ili više kulturnih djelatnosti, formirati savjet ili drugo savjetodavno tijelo radi davanja mišljenja i prijedloga u cilju praćenja i sprovođenja kulturne politike.</w:t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Gramatički izraz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9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ramatički izrazi upotrijebljeni u ovom zakonu za označavanje muškog ili ženskog roda podrazumijevaju oba ro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GLAVA 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DJELATNOSTI U KULTUR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Oblasti u kultu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10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jelatnosti u kulturi su djelatnosti u oblasti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mjetničkog stvaralaštva, produkcije i interpretacije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straživanja, prezentovanja, dokumentovanja, zaštite i promovisanja kulture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jedine oblasti kulture iz stava 1. ovog člana uređuju se posebnim zakonim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Djelatnosti u oblasti umjetničkog stvaralaštva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rodukcije i interpretaci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11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jelatnostima iz oblasti umjetničkog stvaralaštva, produkcije i interpretacije smatraju se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njiževnost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zorišna umjetnost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uzika i muzičko-scenska umjetnost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mjetnička igra (klasični balet, savremeni ples i narodna igra)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ikovne umjetnosti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imijenjene umjetnosti i dizajn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fotografija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filmska umjetnost i audio-vizuelno stvaralaštvo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nterdisciplinarno umjetničko polje (performans, instalacija, scenski dizajn, transmedijska umjetnost itd.)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igitalno stvaralaštvo i multimedija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mjetnička interpretacija kulturnog nasljeđ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Djelatnosti u oblasti istraživanja, prezentovanja, dokumentovanja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štite i promovisanja kultur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12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 xml:space="preserve">Djelatnostima iz oblast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straživanja, prezentovanja, dokumentovanja, zaštite i promovisanja kulture</w:t>
      </w: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 xml:space="preserve"> smatraju se: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1)</w:t>
        <w:tab/>
        <w:t>otkrivanje, prikupljanje, istraživanje, dokumentovanje, proučavanje, vrednovanje, čuvanje, zaštita, interpretacija, predstavljanje, korišćenje, upravljanje i promocija kulturnog nasljeđa (materijalnog i nematerijalnog)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bibliotečko-informaciona djelatnost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izdavaštvo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) arhivska djelatnost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muzejska djelatnost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6) arhitektura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7) prevođenje književnih, stručnih i naučnih tekstova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8) naučnoistraživački i stručni rad u kulturi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9) teorijsko-kritički rad u kulturi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0) edukacija u kulturi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1) menadžment u kulturi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2) produkcija i organizacija kulturnih programa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ubjekti u kultu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3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ulturnu djelatnost mogu obavljati domaća i strana fizička i pravna lica, umjetnici, stručnjaci u kulturi, udruženja, zadužbine i fondacije u kulturi, kao i drugi subjekti u kulturi na način i pod uslovima propisanim zakonima kojima se uređuju pojedine kulturne djelatnosti i ovim zakono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MediumGrid2Accent11"/>
        <w:jc w:val="lef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GLAVA III</w:t>
      </w:r>
    </w:p>
    <w:p>
      <w:pPr>
        <w:pStyle w:val="MediumGrid2Accent11"/>
        <w:tabs>
          <w:tab w:val="clear" w:pos="2863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STANOVE U KULTURI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sr-Latn-CS" w:eastAsia="en-US"/>
        </w:rPr>
        <w:t>Djelatnost ustanove kultur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14.</w:t>
      </w:r>
    </w:p>
    <w:p>
      <w:pPr>
        <w:pStyle w:val="LightGridAccent31"/>
        <w:tabs>
          <w:tab w:val="clear" w:pos="720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LightGridAccent31"/>
        <w:numPr>
          <w:ilvl w:val="2"/>
          <w:numId w:val="3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stanova kulture se osniva radi ostvarivanja kulturnih potreba građana i radi ostvarivanja drugog zakonom utvrđenog interesa u oblasti kulture.</w:t>
      </w:r>
    </w:p>
    <w:p>
      <w:pPr>
        <w:pStyle w:val="LightGridAccent31"/>
        <w:numPr>
          <w:ilvl w:val="2"/>
          <w:numId w:val="3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stanova kulture može biti osnovana kao javna ili kao privatna ustanova.</w:t>
      </w:r>
    </w:p>
    <w:p>
      <w:pPr>
        <w:pStyle w:val="LightGridAccent31"/>
        <w:numPr>
          <w:ilvl w:val="2"/>
          <w:numId w:val="3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ivanje, organizaciju i rad ustanove kulture primjenjuje se zakon kojim se uređuje sistem javnih službi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sr-Latn-CS" w:eastAsia="en-US"/>
        </w:rPr>
        <w:t>Osnivanje ustanove kultur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15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sr-Latn-CS" w:eastAsia="en-US"/>
        </w:rPr>
      </w:r>
    </w:p>
    <w:p>
      <w:pPr>
        <w:pStyle w:val="LightGridAccent3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(1)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Javnu ustanovu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kulture može osnovati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Republika i jedinica lokalne samouprave.</w:t>
      </w:r>
    </w:p>
    <w:p>
      <w:pPr>
        <w:pStyle w:val="LightGridAccent3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(2) Privatnu ustanovu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kulture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može osnovati domaće i strano pravno ili fizičko lice, uz saglasnost Ministarstva prosvjete i kulture (u daljem tekstu: Ministarstvo), pod uslovima utvrđenim ovim zakonom i posebnim zakonom kojim se uređuje obavljanje određene djelatnosti iz oblasti kulture.</w:t>
      </w:r>
    </w:p>
    <w:p>
      <w:pPr>
        <w:pStyle w:val="LightGridAccent3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(3) Ako ustanovu kulture osniva više osnivača, osnivači zaključuju ugovor o osnivanju, kojim se regulišu međusobna prava i obaveze osnivač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(4) Osnivač ustanove kulture obezbjeđuje sredstva potrebna za njeno osnivanje i početak rada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Elaborat o osnivanju ustanove kultu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16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LightGridAccent3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Osnivač ustanove kulture dostavlja inicijativu za osnivanje ustanove kulture  Ministarstvu na razmatranje i dalje postupanje.</w:t>
      </w:r>
    </w:p>
    <w:p>
      <w:pPr>
        <w:pStyle w:val="LightGridAccent3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Osnivač ustanove kulture uz inicijativu Ministarstvu dostavlja i elaborat o opravdanosti osnivanja ustanove kulture (u daljem tekstu: elaborat).</w:t>
      </w:r>
    </w:p>
    <w:p>
      <w:pPr>
        <w:pStyle w:val="LightGridAccent3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Elaborat sadrži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ciljeve i zadatke radi kojih se ustanova kulture osniva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obrazloženje potrebe za obavljanjem djelatnosti ustanove kulture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program obavljanja djelatnosti ustanove kulture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) namjere o obavljanju drugih djelatnosti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ukupan iznos sredstava potreban za rad ustanove kulture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6) način obezbjeđenja sredstava i drugih uslova za rad,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7) koncepciju dugoročnog i srednjoročnog razvoja ustanove kultur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Organi ustanove kultur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17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rgani upravljanja i rukovođenja u ustanovi kulture su upravni odbor i direktor.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Opšti i posebni uslovi za imenovanje članova upravnog odbora utvrđuju se u skladu sa zakonom kojim se uređuje određena oblast u kulturi, zakonom o sistemu javnih službi i statutom ustanove kulture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Opšti i posebni uslovi za imenovanje direktora utvrđuju se u skladu sa zakonom kojim se uređuje određena oblast u kulturi, zakonom o sistemu javnih službi i statutom ustanove kulture.</w:t>
      </w:r>
    </w:p>
    <w:p>
      <w:pPr>
        <w:pStyle w:val="LightGridAccent31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GLAVA I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MJETNICI I STRUČNJACI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Umjetnik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8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mjetnik je fizičko lice koje, kao autor, stvara originalna autorska djela iz oblasti umjetnosti ili fizičko lice koje izvodi i interpretira umjetnička djela iz oblasti propisane u članu 10. stav 1. tačka 1) ovog zako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tručnjak u kulturi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ručnjak u kulturi je fizičko lice sa odgovarajućim stepenom obrazovanja koje obavlja istraživačke, umjetničko-saradničke, teorijsko-kritičke, producentske, edukativne, specijalističke, organizatorske poslove iz oblasti propisane u članu 10. stav 1. tačka 2) ovog zako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egistar umjetnika i Registar stručnjaka u kultur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0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stvo, u cilju planiranja i sprovođenja kulturne politike, kao i praćenja, analiziranja i unapređenja pojedinih oblasti kulturne djelatnosti, vodi evidenciju o umjetnicima i stručnjacima u kulturi koji žive i rade na teritoriji Republik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Evidencija umjetnika, odnosno stručnjaka u kulturi vrši se upisivanjem u Registar umjetnika i Registar stručnjaka u kultur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gistar umjetnika i Registar stručnjaka u kulturi vodi Ministarstv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registre  iz stava 3. ovog člana unose se podaci: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me i prezime,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žavljanstvo,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jesto prebivališta,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dručje djelovanja u kulturi,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 radova,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dgovarajuće zvanje (za stručnjake u kulturi),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 pod kojim je umjetnik, odnosno stručnjak u kulturi upisan u regista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zmjene podataka koje su nastale nakon prvog upisa u Registar umjetnika i Registar stručnjaka u kulturi vrši se na osnovu zahtjeva umjetnika, odnosno stručnjaka u kulturi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isanje iz Registra umjetnika i Registra stručnjaka u kulturi vrši se po službenoj dužnosti ako umjetnik ili stručnjak ne ispunjavaju uslove iz čl. 21. i 22. ovog zakona, kao i na osnovu ličnog zahtjeva za brisanje iz evidencij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 prosvjete i kulture (u daljem tekstu: ministar) donosi Pravilnik o postupku vođenja Registra umjetnika i Registra stručnjaka u kultur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slovi za upis u Registar umjetnik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1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Fizičko lice može biti upisano u Registar umjetnika ako ispunjava opšte i posebne uslov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>Opšti uslovi koje je fizičko lice dužno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>da ispunjava prilikom upisa u Registar umjetnika su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a je državljanin Republike i Bosne i Hercegovine,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 ima prebivalište u Republici posljednje tri godine,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da se najmanje tri godine bavi umjetničkom djelatnošću, nezavisno od stečenog obrazovanj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6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>Posebni uslovi koje fizičko lice treba da ispunjava za upis u Registar umjetnika su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ntinuitet obavljanja umjetničke djelatnosti,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stupnost, odnosno javno objavljeno umjetničko djel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slovi za upis u Registar stručnjaka u kultur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2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Fizičko lice može biti upisano u Registar stručnjaka u kulturi ako ispunjava opšte i posebne uslove.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pšti uslovi za upis u Registar stručnjaka u kulturi su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 je državljanin Republike i Bosne i Hercegovine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 ima prebivalište u Republici posljednje tri godine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 je stekao visoko obrazovanje odgovarajućeg obrazovnog profila i da se najmanje pet godine profesionalno bavi stručnom djelatnošću u oblasti kultur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Posebni uslovi za upis u Registar stručnjaka u kulturi su: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 kontinuitet obavljanja stručne djelatnosti u oblasti kulture,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dostupnost, odnosno javno objavljeno stručno djel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Samostalni umjetnik i samostalni stručnja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23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amostalni umjetnik je umjetnik koji samostalno, u vidu jedinog zanimanja, stvara autorska djela iz oblasti umjetnosti ili izvodi umjetnička i autorska djela iz oblasti umjetnosti propisane u članu 10. stav 1. tačka 1) ovog zakona.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amostalni stručnjak u kulturi je stručnjak u kulturi koji samostalno, u vidu jedinog zanimanja, stvara autorska djela i obavlja poslove iz oblasti umjetnosti i kulture propisane u članu 10. stav 1. tačka 2) ovog zakon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slovi za sticanje statusa zaslužnog stvaraoca u kultu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24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mjetnik ili stručnjak u kulturi, čija su djela ili stvaralaštvo od izuzetnog značaja za kulturu Republike, može steći status zaslužnog stvaraoca u kulturi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mjetnik, odnosno stručnjak u kulturi stiče pravo na status zaslužnog stvaraoca u kulturi ako ispunjava opšte uslove: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 je državljanin Republike,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 ima prebivalište u Republici posljednjih deset godina,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 se najmanje 30</w:t>
      </w:r>
      <w:r>
        <w:rPr>
          <w:rFonts w:cs="Times New Roman" w:ascii="Times New Roman" w:hAnsi="Times New Roman"/>
          <w:b/>
          <w:color w:val="C0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godina profesionalno bavi djelatnošću u kulturi propisane  čl. 11. i 12. ovog zakona,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 ima kontinuitet umjetničkog djelovanja, odnosno rada u kulturi i kontinuitet u obavljanju umjetničke, odnosno kulturne djelatnosti kao osnovne tokom posljednjih 20 godina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red opštih uslova iz stava 2. ovog člana, umjetnik, odnosno stručnjak u kulturi mora da ispunjava posebne uslove: 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170" w:leader="none"/>
        </w:tabs>
        <w:autoSpaceDE w:val="false"/>
        <w:spacing w:lineRule="auto" w:line="240" w:before="0" w:after="0"/>
        <w:ind w:left="0"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kazana nesporna i višestruko potvrđena vrijednost umjetničkog ili stručnog doprinosa kulturi,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170" w:leader="none"/>
        </w:tabs>
        <w:autoSpaceDE w:val="false"/>
        <w:spacing w:lineRule="auto" w:line="240" w:before="0" w:after="0"/>
        <w:ind w:left="0"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grade i priznanja, 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170" w:leader="none"/>
        </w:tabs>
        <w:autoSpaceDE w:val="false"/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zitivno mišljenje odgovarajućeg reprezentativnog strukovnog udruženja,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170" w:leader="none"/>
        </w:tabs>
        <w:autoSpaceDE w:val="false"/>
        <w:spacing w:lineRule="auto" w:line="240" w:before="0" w:after="0"/>
        <w:ind w:left="0"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stupnost i vidljivost, odnosno javno objavljena umjetnička ili stručna djel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Ministar donosi Pravilnik o postupku sticanja statusa zaslužnog stvaraoca u kultur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ostupak sticanja statusa zaslužnog stvaraoca u kultu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2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atus zaslužnog stvaraoca u kulturi dodjeljuje Vlada, na prijedlog Ministarstva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tupak sticanja statusa zaslužnog stvaraoca u kulturi sprovodi Ministarstvo putem javnog poziva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 rješenjem imenuje stručnu komisiju, čiji je zadatak da utvrdi ispunjenost opštih i posebnih uslova propisanih u članu 24. ovog zakona, sa obrazloženim prijedlozima za svakog podnosioca zahtjeva za sticanje statusa zaslužnog stvaraoca u kulturi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 donosi rješenje o utvrđivanju naknade za rad članovima komisije u iznosu od 50% najniže neto plate u Republici za mjesec koji prethodi mjesecu u kojem se sprovodi postupak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služni stvaralac u kulturi ima pravo na doživotnu mjesečnu naknadu od dana sticanja statusa, u visini jedne prosječne plate u Republici u godini koja prethodi isplati naknade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avo iz stava 5. ovog člana je lično pravo i ne može se prenositi na druga lica, niti se može nasljeđiva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GLAVA V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UDRUŽENJA U KULTURI 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druženje u kultur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Član 26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 w:eastAsia="en-US"/>
        </w:rPr>
      </w:r>
    </w:p>
    <w:p>
      <w:pPr>
        <w:pStyle w:val="MediumGrid2Accent11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adi ostvarivanja zajedničkog interesa ili cilja u oblasti kulture i umjetnosti, umjetnici, odnosno stručnjaci u kulturi, kao i druga fizička i pravna lica mogu se dobrovoljno povezivati u udruženja (u daljem tekstu: udruženje u kulturi) u skladu sa propisima kojima se uređuje organizacija i rad udruženja i fondacija i ovim zakonom.</w:t>
      </w:r>
    </w:p>
    <w:p>
      <w:pPr>
        <w:pStyle w:val="MediumGrid2Accent11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MediumGrid2Accent11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rste udruženja u kulturi</w:t>
      </w:r>
    </w:p>
    <w:p>
      <w:pPr>
        <w:pStyle w:val="MediumGrid2Accent11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7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druženje u kulturi je udruženje umjetnika i stručnjaka u kulturi, kao i ostalih kulturnih radnika, koje je osnovano i registrovano radi ostvarivanja interesa u kulturi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druženje u kulturi može biti osnovano za svaku od djelatnosti propisanu u čl. 11. i 12. ovog zakona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druženja u kulturi su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rukovno udruženje u kulturi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reprezentativno strukovno udruženje,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prezentativno udruženje u kulturi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ulturno-umjetnička društva i ansambli narodnih igara i pjesama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stala udruženja u kulturi.</w:t>
      </w:r>
    </w:p>
    <w:p>
      <w:pPr>
        <w:pStyle w:val="Normal"/>
        <w:autoSpaceDE w:val="false"/>
        <w:spacing w:lineRule="auto" w:line="240" w:before="0" w:after="0"/>
        <w:ind w:firstLine="9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trukovno udruženje u kultur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8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rukovno udruženje je udruženje umjetnika ili stručnjaka u kulturi koje je osnovano i registrovano prvenstveno radi zaštite stručnih, profesionalnih i socijalnih prava i interesa umjetnika i stručnjaka, kao i ostvarivanja i unapređivanja stručnih i profesionalnih principa i standarda u određenoj djelatnosti kulture propisanu u čl. 11. i 12. ovog zakon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ostupak utvrđivanja statusa i kategorizacij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9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stvo u postupku praćenja i analiziranja rada i doprinosa udruženja razvoju kulture na teritoriji Republike sprovodi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tupak utvrđivanja statusa udruženja,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tupak kategorizacije kulturno-umjetničkih društava i ansambala narodnih igara i pjesam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rste reprezentativnih udruženj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0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tupak iz člana 29. tačka 1) ovog zakona podrazumijeva sprovođenje procedure i utvrđivanje statusa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prezentativnog strukovnog udruženja,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prezentativnog udruženja u kulturi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eprezentativno strukovno udružen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31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atus reprezentativnog strukovnog udruženja u kulturi može se utvrditi za svaku pojedinačnu djelatnost propisanu u čl. 11. i 12. ovog zakona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slučaju da u istoj oblasti kulturne djelatnosti postoje dva ili više strukovnih udruženja, reprezentativnim strukovnim udruženjem se smatra udruženje koje u svom članstvu ima veći broj umjetnika i stručnjaka u kulturi, šire programske ciljeve i zadatke djelovanja i zapažene rezultate rada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stvo sprovodi postupak utvrđivanja statusa reprezentativnog strukovnog udruženja radi: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načaja udruženja sa aspekta djelatnosti koju obavlja,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laniranja i sprovođenja kulturne politike koja će se vršiti u saradnji sa reprezentativnim strukovnim udruženjima putem povjeravanja javnih ovlašćenja,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aćenja, analiziranja i unapređenja oblasti u kojoj reprezentativno strukovno udruženje djeluje,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ugih poslova od značaja za razvoj kultu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slovi i postupak sticanja statusa reprezentativnog strukovnog udruženj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tvrđivanje statusa reprezentativnog strukovnog udruženja Ministarstvo sprovodi putem javnog poziva.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>Opšti uslovi za sticanje statusa reprezentativnog strukovnog udruženja su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 je udruženje osnovano u skladu sa zakonom kojim se uređuje osnivanje i rad udruženja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 je registrovano i djeluje na cijeloj teritoriji Republike i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 ima pozitivan bilans stanja i uspjeha za posljednje dvije godine.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ebni uslovi i kriterijumi za sticanje statusa reprezentativnog strukovnog udruženja su:</w:t>
      </w:r>
    </w:p>
    <w:p>
      <w:pPr>
        <w:pStyle w:val="Normal"/>
        <w:numPr>
          <w:ilvl w:val="3"/>
          <w:numId w:val="15"/>
        </w:numPr>
        <w:tabs>
          <w:tab w:val="clear" w:pos="720"/>
          <w:tab w:val="left" w:pos="1080" w:leader="none"/>
        </w:tabs>
        <w:spacing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 ima najveći broj registrovanih umjetnika, odnosno stručnjaka u kulturi koji su aktivni članovi udruženja sa teritorije cijele Republike,</w:t>
      </w:r>
    </w:p>
    <w:p>
      <w:pPr>
        <w:pStyle w:val="Normal"/>
        <w:numPr>
          <w:ilvl w:val="3"/>
          <w:numId w:val="15"/>
        </w:numPr>
        <w:tabs>
          <w:tab w:val="clear" w:pos="720"/>
          <w:tab w:val="left" w:pos="1080" w:leader="none"/>
        </w:tabs>
        <w:spacing w:before="0" w:after="0"/>
        <w:ind w:left="0"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a ima dokazan broj i obim aktivnosti koje je udruženje realizovalo u posljednje dvije godine i </w:t>
      </w:r>
    </w:p>
    <w:p>
      <w:pPr>
        <w:pStyle w:val="Normal"/>
        <w:numPr>
          <w:ilvl w:val="3"/>
          <w:numId w:val="15"/>
        </w:numPr>
        <w:tabs>
          <w:tab w:val="clear" w:pos="720"/>
          <w:tab w:val="left" w:pos="1080" w:leader="none"/>
        </w:tabs>
        <w:spacing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valitet godišnjeg programa rada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 rješenjem imenuje komisiju koja utvrđuje ispunjenost uslova iz st. 2. i 3. ovog člana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kriterijuma iz stava 3. ovog člana komisija vrši vrednovanje udruženja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6)</w:t>
        <w:tab/>
        <w:t>Ministar, na prijedlog komisije, donosi rješenje o utvrđivanju statusa reprezentativnog strukovnog udruženja u kulturi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7) Rješenje ministra je konačno i protiv njega nije dozvoljena žalba, ali se može tužbom pokrenuti upravni spor pred nadležnim sudom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8) Rješenje iz stava 6. ovog člana podliježe reviziji nakon tri godine od dana dostavljanja rješenja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9) Ministarstvo po službenoj dužnosti vodi računa o isteku roka iz stava 8. ovog člana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0) Rješenje iz stava 6. ovog člana objavljuje se u „Službenom glasniku Republike Srpske“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evizija status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eprezentativnog strukovnog udruženja u kultur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3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uzetno, revizija rješenja iz člana 32. stav 6. ovog zakona može se vršiti i prije isteka roka ako se utvrdi da je udruženje prestalo da ispunjava uslove i kriterijume propisane u članu 32. st. 2. i 3. ovog zako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slovi i postupak sticanja statusa reprezentativnog udruženja u kulturi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4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atus reprezentativnog udruženja u kulturi može se utvrditi za udruženje iz  svake pojedinačne djelatnosti propisane u čl. 11. i 12. ovog zakon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tupak utvrđivanja statusa reprezentativnog udruženja u kulturi Ministarstvo sprovodi putem javnog poziva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</w:t>
        <w:tab/>
        <w:t>Opšti uslovi za sticanje statusa reprezentativnog udruženja u kulturi su: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</w:t>
        <w:tab/>
        <w:t>da je udruženje osnovano u skladu sa zakonom kojim se uređuje osnivanje i rad udruženja,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da ostvaruje višegodišnji kontinuitet postojanja i rada udruženja i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) da ima pozitivan bilans stanja i uspjeha za posljednje dvije godine.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</w:t>
        <w:tab/>
        <w:t xml:space="preserve">Posebni uslovi i kriterijumi za sticanje statusa reprezentativnog udruženja u kulturi su: </w:t>
      </w:r>
    </w:p>
    <w:p>
      <w:pPr>
        <w:pStyle w:val="Normal"/>
        <w:autoSpaceDE w:val="false"/>
        <w:spacing w:lineRule="auto" w:line="240" w:before="0" w:after="0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broj registrovanih umjetnika, odnosno stručnjaka u kulturi koji su aktivni članovi udruženja,</w:t>
      </w:r>
    </w:p>
    <w:p>
      <w:pPr>
        <w:pStyle w:val="Normal"/>
        <w:autoSpaceDE w:val="false"/>
        <w:spacing w:lineRule="auto" w:line="240" w:before="0" w:after="0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broj i obim realizovanih projekata,</w:t>
      </w:r>
    </w:p>
    <w:p>
      <w:pPr>
        <w:pStyle w:val="Normal"/>
        <w:autoSpaceDE w:val="false"/>
        <w:spacing w:lineRule="auto" w:line="240" w:before="0" w:after="0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) kvalitet realizovanih projekata, </w:t>
      </w:r>
    </w:p>
    <w:p>
      <w:pPr>
        <w:pStyle w:val="Normal"/>
        <w:autoSpaceDE w:val="false"/>
        <w:spacing w:lineRule="auto" w:line="240" w:before="0" w:after="0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) vidljivost njihovog rada i djelovanja u zajednici i </w:t>
      </w:r>
    </w:p>
    <w:p>
      <w:pPr>
        <w:pStyle w:val="Normal"/>
        <w:autoSpaceDE w:val="false"/>
        <w:spacing w:lineRule="auto" w:line="240" w:before="0" w:after="0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uspjeh i doprinos ostvarivanju opšteg interesa u kultur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Ministar rješenjem imenuje komisiju koja utvrđuje ispunjenost opštih i posebnih uslova propisanih u st. 3. i 4. ovog čla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6) Na osnovu kriterijuma iz stava 4. ovog člana komisija vrši vrednovanje udruženj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7) Ministar na prijedlog komisije donosi rješenje o utvrđivanju statusa reprezentativnog udruženja u kultur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8) Rješenje ministra je konačno i protiv njega nije dozvoljena žalba, ali se može tužbom pokrenuti upravni spor pred nadležnim sudom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9) Rješenje iz stava 7. ovog člana podliježe reviziji nakon tri godine od dana dostavljanja rješenj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0) Ministarstvo po službenoj dužnosti vodi računa o isteku roka iz stava 9. ovog čla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1) Rješenje iz stava 7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ovog člana objavljuje se u „Službenom glasniku Republike Srpske“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evizija statusa reprezentativnog udruženj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5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uzetno, revizija rješenja iz člana 34. stav 7. ovog zakona može se vršiti i prije isteka roka ako se utvrdi da je udruženje prestalo da ispunjava uslove i kriterijume propisane u članu 34. st. 3. i 4. ovog zakon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ostupak utvrđivanja status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6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tupak utvrđivanja statusa reprezentativnog strukovnog udruženja i reprezentativnog udruženja u kulturi propisuju se Pravilnikom o postupku utvrđivanja statusa reprezentativnog strukovnog udruženja i reprezentativnog udruženja u kulturi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 donosi Pravilnik o postupku utvrđivanja statusa reprezentativnog strukovnog udruženja i reprezentativnog udruženja u kultur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Kulturno-umjetnička društva i ansambli narodnih igara i pjesam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37.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ulturno-umjetnička društva i ansambli narodnih igara i pjesama su udruženja čije djelatnosti su: istraživanje i očuvanje tradicionalnih oblika narodne kulture i umjetnosti, te popularizacija, javno izvođenje programa i umjetnička interpretacija kulturnog nasljeđ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Kategorij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kulturno-umjetničkih društava 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ansambala narodnih igara i pjesam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8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cilju sprovođenja kulturne politike i ciljeva strategije razvoja kulture, te utvrđivanja značaja kulturno-umjetničkih društava i ansambala narodnih igara i pjesama, Ministarstvo sprovodi postupak propisan članom 29. tačka 2) ovog zakona u cilju utvrđivanja statusa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99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ulturno-umjetničkog društva i ansambla narodnih igara i pjesama od republičkog značaja,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99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ulturno-umjetničkog društva i ansambla narodnih igara i pjesama od lokalnog značaja,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99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stalih kulturno-umjetničkih društava i ansambala narodnih igara i pjesam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slovi, kriterijumi i način utvrđivanja statusa</w:t>
      </w:r>
    </w:p>
    <w:p>
      <w:pPr>
        <w:pStyle w:val="Normal"/>
        <w:tabs>
          <w:tab w:val="clear" w:pos="720"/>
          <w:tab w:val="left" w:pos="45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9.</w:t>
      </w:r>
    </w:p>
    <w:p>
      <w:pPr>
        <w:pStyle w:val="Normal"/>
        <w:tabs>
          <w:tab w:val="clear" w:pos="720"/>
          <w:tab w:val="left" w:pos="450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tegorizaciju kulturno-umjetničkih društava i ansambala narodnih igara i pjesama sprovodi stručna komisija koju rješenjem imenuje ministar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omisija iz stav 1. ovog člana sprovodi kategorizaciju kulturno-umjetničkih društava i ansambala narodnih igara i pjesama na osnovu sljedećih kriterijuma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arost postojanja određenog ansambla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 i originalnost fonda narodnih nošnji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 i obim realizovanih projekata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valitet izvođačkih aktivnosti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ručnost kadra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 članova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broj i izbor koreografija,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alizacija i učešće u naučnim i stručnim projektima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ehnička opremljenost 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70" w:leader="none"/>
        </w:tabs>
        <w:spacing w:lineRule="auto" w:line="240" w:before="0" w:after="0"/>
        <w:ind w:left="0" w:firstLine="81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eritorijalna zastupljenos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kon sprovedenog postupka, na prijedlog stručne komisije, ministar donosi rješenje o utvrđivanju statusa u skladu sa članom 38. ovog zakon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ješenje ministra je konačno i protiv njega nije dozvoljena žalba, ali se može tužbom pokrenuti upravni spor pred nadležnim sudom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ješenje iz stava 3. ovog člana podliježe reviziji nakon pet godina od dostavljanja rješenj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uzetno, revizija rješenja iz stav 3. ovog člana može se vršiti i prije isteka roka iz stava 5. ovog člana ako se utvrdi da je kulturno-umjetničko društvo i ansambal narodnih igara i pjesama prestalo da ispunjava uslove navedene u stavu 2. ovog član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stvo po službenoj dužnosti vodi računa o isteku roka iz stava 5. ovog član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ješenje iz stava 3. ovog člana objavljuje se u „Službenom glasniku Republike Srpske“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 donosi Pravilnik o postupku utvrđivanja uslova za sprovođenje kategorizacije kulturno-umjetničkih društava i ansambala narodnih igara i pjesam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stala udruženja u kulturi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0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druženja u kulturi koja nisu stekla status udruženja u skladu sa odredbama člana 27. stav 3. t. 1), 2), 3) i 4) ovog zakona, smatraju se ostalim udruženjima u kulturi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 w:eastAsia="en-US"/>
        </w:rPr>
        <w:t>Fondacija u kultur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Član 41.</w:t>
      </w:r>
    </w:p>
    <w:p>
      <w:pPr>
        <w:pStyle w:val="Normal"/>
        <w:tabs>
          <w:tab w:val="clear" w:pos="720"/>
          <w:tab w:val="center" w:pos="4680" w:leader="none"/>
        </w:tabs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) Fondacija u kulturi je pravno lice koje nema svoje članstvo, a čiji je cilj upravljanje određenom imovinom u cilju ostvarivanja opšteg interesa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 oblasti kultur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Na osnivanje, registraciju, organizaciju i prestanak rada fondacije u kulturi primjenjuju se odredbe zakona kojim se uređuju udruženja i fondacije.</w:t>
      </w:r>
    </w:p>
    <w:p>
      <w:pPr>
        <w:pStyle w:val="Normal"/>
        <w:tabs>
          <w:tab w:val="clear" w:pos="720"/>
          <w:tab w:val="center" w:pos="46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 w:eastAsia="en-US"/>
        </w:rPr>
        <w:t>Zadužbina u kulturi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Član 42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dužbina u kulturi (u daljem tekstu: zadužbina) je dobročinstvo pojedinca, grupe ljudi ili pravnih lica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dužbina nastaje individualnom voljom osnivača da cjelokupnom svojom imovinom, ili dijelom imovine, sačuva uspomenu na sebe ili svoje djelo, tako što će ta sredstva koristiti za razvoj i podsticanje određenih vidova stvaralaštva u kulturi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Zadužbinu u kulturi može osnovati poslovno sposobno jedno domaće ili strano fizičko ili pravno lice, ili više domaćih ili stranih fizičkih ili pravnih lic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snivački akt zadužb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dužbina se osniva aktom o osnivanju ili ugovorom (u daljem tekstu: osnivački akt), sastavljenim u pismenoj formi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snivački akt zadužbine sadrži: </w:t>
      </w:r>
    </w:p>
    <w:p>
      <w:pPr>
        <w:pStyle w:val="Normal"/>
        <w:numPr>
          <w:ilvl w:val="3"/>
          <w:numId w:val="15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me i prezime, odnosno naziv i adresu, odnosno sjedište osnivača, </w:t>
      </w:r>
    </w:p>
    <w:p>
      <w:pPr>
        <w:pStyle w:val="Normal"/>
        <w:numPr>
          <w:ilvl w:val="3"/>
          <w:numId w:val="15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ziv i sjedište zadužbine,</w:t>
      </w:r>
    </w:p>
    <w:p>
      <w:pPr>
        <w:pStyle w:val="Normal"/>
        <w:numPr>
          <w:ilvl w:val="3"/>
          <w:numId w:val="15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ciljeve osnivanja zadužbine, </w:t>
      </w:r>
    </w:p>
    <w:p>
      <w:pPr>
        <w:pStyle w:val="Normal"/>
        <w:numPr>
          <w:ilvl w:val="3"/>
          <w:numId w:val="15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me i prezime i adresu lica ovlašćenog za zastupanje zadužbine, </w:t>
      </w:r>
    </w:p>
    <w:p>
      <w:pPr>
        <w:pStyle w:val="Normal"/>
        <w:numPr>
          <w:ilvl w:val="3"/>
          <w:numId w:val="15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tpis osnivača i njegov jedinstveni matični broj, odnosno pečat i potpis zastupnika pravnog lica ako su osnivači pravna lica, kao i datum donošenja osnivačkog akta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snivački akt zadužbine obavezno sadrži i podatke o osnovnoj imovini zadužbine, uključujući i podatke ovlašćenog sudskog vještaka o procijenjenoj vrijednosti osnovne imovine ako se osnovna imovina sastoji od stvari ili prava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Način i uslovi za osnivanje zadužbin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4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snivač zadužbine dostavlja inicijativu za osnivanje zadužbine Ministarstvu na razmatranje i dalje postupanje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2) Uz inicijativu iz stava 1. ovog člana prilaže se: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elaborat o opravdanosti osnivanja zadužbine, koji sadrži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. ciljeve i zadatke radi kojih se zadužbina osniva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. programske aktivnosti obavljanja djelatnosti zadužbine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3. namjere o obavljanju drugih djelatnosti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4. podatke o osnovnoj imovini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akt o osnivanju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prijedlog statuta i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) odluka o imenovanju lica ovlašćenog za zastupanj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Nakon sprovedenog postupka, ukoliko su ispunjeni svi uslovi, Ministarstvo daje saglasnost na osnivanje zadužb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Zadužbina stiče svojstvo pravnog lica upisom u registar kod nadležnog sud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Naziv zadužbin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ziv zadužbine određuje se osnivačkim aktom i statutom i mora sadržati riječ „zadužbina“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dužbina može da sadrži naziv Republika Srpska ili jedinice lokalne samouprave, uz prethodnu saglasnost nadležnog organa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dužbina može da sadrži ime strane države ili međunarodne organizacije, u skladu sa propisima te države, odnosno međunarodne organizacije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dužbina može da sadrži ime fizičkog lica, uz njegovu saglasnost, a ako je to lice umrlo, uz saglasnost svih nasljednika prvog nasljednog reda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o nema nasljednika prvog nasljednog reda, Ministarstvo cijeni, s obzirom na ciljeve i značaj zadužbine da li zadužbina može u svom nazivu imati ime ili dio imena istorijske ličnost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egistar zadužbi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6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Evidentiranje zadužbine vrši se upisivanjem u Registar zadužbina u kulturi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gistar zadužbina u kulturi vodi Ministarstvo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Registar zadužbina u kulturi unose se podaci: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me i prezime, odnosno naziv i adresa, odnosno sjedište osnivača,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ziv i sjedište zadužbine,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ciljevi osnivanja,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dručje djelovanja u kulturi,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me i prezime i adresa lica ovlašćenog za zastupanje zadužbine i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daci o osnovnoj imovini zadužbine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 donosi Pravilnik o postupku vođenja Registra zadužbina u kultur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GLAVA V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STVARIVANJE KULTURNE POLITIKE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Kulturna politik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ulturna politika se ostvaruje utvrđivanjem kulturnih potreba i realizacijom strategije razvoja kulture, kroz postupak kreiranja, podrške i sufinansiranja programa i projekata u kulturi.</w:t>
      </w: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 w:eastAsia="en-US"/>
        </w:rPr>
        <w:t>Redovni oblici podrš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Član 48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 w:eastAsia="en-US"/>
        </w:rPr>
      </w:r>
    </w:p>
    <w:p>
      <w:pPr>
        <w:pStyle w:val="LightGridAccent31"/>
        <w:numPr>
          <w:ilvl w:val="0"/>
          <w:numId w:val="5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Redovna podrška razvoju kulturne politike ostvaruje se u postupku:</w:t>
      </w:r>
    </w:p>
    <w:p>
      <w:pPr>
        <w:pStyle w:val="LightGridAccent31"/>
        <w:numPr>
          <w:ilvl w:val="0"/>
          <w:numId w:val="1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sufinansiranja programa rada reprezentativnih strukovnih udruženja,</w:t>
      </w:r>
    </w:p>
    <w:p>
      <w:pPr>
        <w:pStyle w:val="LightGridAccent31"/>
        <w:numPr>
          <w:ilvl w:val="0"/>
          <w:numId w:val="1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sufinansiranja projekata od značaja za sprovođenje ciljeva i zadataka definisanih strategijom razvoja kulture i ovim zakonom za udruženja u kulturi u skladu sa odredbama člana 27. stav 3. t. 1), 3), 4) i 5) ovog zakona,</w:t>
      </w:r>
    </w:p>
    <w:p>
      <w:pPr>
        <w:pStyle w:val="LightGridAccent31"/>
        <w:numPr>
          <w:ilvl w:val="0"/>
          <w:numId w:val="1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sufinansiranja projekata ustanova kulture čiji je osnivač jedinica lokalne samouprav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Ministar rješenjem utvrđuje vrste programa iz stava 1. tačka 1) ovog člana, kao i vrstu projekata iz stava 1. t. 2) i 3) ovog člana, za određene djelatnosti kulture koji će se sufinansirati iz budžeta Republike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Ministar rješenjem utvrđuje vrstu udruženja u kulturi, prema određenoj djelatnosti kulture, koje će se sufinansirati iz budžeta Republik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ostupak iz stava 1. ovog člana vrši putem javnog konkurs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Rješenje iz stava 3. ovog člana ministar donosi najkasnije do 31. januara za tekuću godinu.</w:t>
      </w:r>
    </w:p>
    <w:p>
      <w:pPr>
        <w:pStyle w:val="LightGridAccent31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LightGridAccent31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Posebni oblici podrške</w:t>
      </w:r>
    </w:p>
    <w:p>
      <w:pPr>
        <w:pStyle w:val="LightGridAccent31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49.</w:t>
      </w:r>
    </w:p>
    <w:p>
      <w:pPr>
        <w:pStyle w:val="LightGridAccent31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LightGridAccent31"/>
        <w:numPr>
          <w:ilvl w:val="0"/>
          <w:numId w:val="2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osebni oblici podrške sprovođenju kulturne politike, u skladu sa raspoloživim sredstvima, obezbjeđuju se kroz postupak:</w:t>
      </w:r>
    </w:p>
    <w:p>
      <w:pPr>
        <w:pStyle w:val="LightGridAccent31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otkupa knjiga,</w:t>
      </w:r>
    </w:p>
    <w:p>
      <w:pPr>
        <w:pStyle w:val="LightGridAccent31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otkupa likovnih djela i muzejskih predmeta,</w:t>
      </w:r>
    </w:p>
    <w:p>
      <w:pPr>
        <w:pStyle w:val="LightGridAccent31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sufinansiranje manifestacija od republičkog značaja,</w:t>
      </w:r>
    </w:p>
    <w:p>
      <w:pPr>
        <w:pStyle w:val="LightGridAccent31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sufinansiranja projekata u oblasti kinematografske djelatnosti,</w:t>
      </w:r>
    </w:p>
    <w:p>
      <w:pPr>
        <w:pStyle w:val="LightGridAccent31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sufinansiranja programskih aktivnosti udruženja od javnog interesa,</w:t>
      </w:r>
    </w:p>
    <w:p>
      <w:pPr>
        <w:pStyle w:val="LightGridAccent31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sufinansiranja projekata kulturnog stvaralaštva nacionalnih manjina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Ministar rješenjem utvrđuje oblik podrške propisan stavom 1. t. 1) i 2) ovog člana, koji će se sufinansirati iz budžeta Republike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ostupak iz stava 1. ovog člana vrši se putem  javnog konkursa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Rješenje iz stava 2. ovog člana ministar donosi najkasnije do 31. januara za tekuću godinu.</w:t>
      </w:r>
    </w:p>
    <w:p>
      <w:pPr>
        <w:pStyle w:val="LightGridAccent31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LightGridAccent31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LightGridAccent31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Kriterijumi za vrednovanj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5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Programi i projekti prijavljeni na javni konkurs vrednuju se na osnovu ispunjenosti opštih uslova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kvalitet i sadržaj projektne dokumentacij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mjetnički kvalitet, originalnost, aktuelnost i inovativnost programa, teksta i ideje koja se projektom realizuj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referentnost, stručnost i profesionalnost tima, učesnika, organizatora,  realizatora i partn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afirmacija perspektivnih domaćih talenat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edukativni aspekt projekta i doprinos kulturnom razvoju publik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značaj i uticaj projekta na razvoj, promociju i afirmaciju kultur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transparentnost projekta i mogućnost vršenja kontrole ostvarenih rezultat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81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sklađenost budžeta sa planom aktivnosti, ekonomičnost i rentabilnost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ored opštih uslova iz stava 1. ovog člana, Ministarstvo može utvrditi i posebne uslove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za vrednovanje programa i projekata iz određene oblasti kultu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autoSpaceDE w:val="false"/>
        <w:spacing w:lineRule="auto" w:line="240" w:before="0" w:after="0"/>
        <w:ind w:left="0" w:firstLine="81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međunarodni aspekt projekta (međunarodna kulturna saradnja), odnosno afirmacija kulture Republike u okviru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rograma relevantnih međunarodnih ustanova i organizacija, kao i na relevantnim međunarodnim manifestacijam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autoSpaceDE w:val="false"/>
        <w:spacing w:lineRule="auto" w:line="240" w:before="0" w:after="0"/>
        <w:ind w:left="0" w:firstLine="81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dostupnost, rasprostranjenost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vidljivost projekta u gradu, odnosno regij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autoSpaceDE w:val="false"/>
        <w:spacing w:lineRule="auto" w:line="240" w:before="0" w:after="0"/>
        <w:ind w:left="0" w:firstLine="81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stepen ostvarene saradnje sa ustanovama i jedinicama lokalne samouprav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autoSpaceDE w:val="false"/>
        <w:spacing w:lineRule="auto" w:line="240" w:before="0" w:after="0"/>
        <w:ind w:left="0" w:firstLine="81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doprinos podsticanju socijalne kohezije i inkluzij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autoSpaceDE w:val="false"/>
        <w:spacing w:lineRule="auto" w:line="240" w:before="0" w:after="0"/>
        <w:ind w:left="0" w:firstLine="81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značaj, važnost, vidljivost i doprinos projekta u njegovanju i izvođenju tradicionalne kulturne baštin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autoSpaceDE w:val="false"/>
        <w:spacing w:lineRule="auto" w:line="240" w:before="0" w:after="0"/>
        <w:ind w:left="0" w:firstLine="81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tradicija održavanja, odnosno kontinuitet rad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autoSpaceDE w:val="false"/>
        <w:spacing w:lineRule="auto" w:line="240" w:before="0" w:after="0"/>
        <w:ind w:left="0" w:firstLine="81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doprinos razvoju produkcije kulturnih sadržaj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autoSpaceDE w:val="false"/>
        <w:spacing w:lineRule="auto" w:line="240" w:before="0" w:after="0"/>
        <w:ind w:left="0" w:firstLine="81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kulturni i javni interes za objavljivanje djela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autoSpaceDE w:val="false"/>
        <w:spacing w:lineRule="auto" w:line="240" w:before="0" w:after="0"/>
        <w:ind w:left="0" w:firstLine="81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doprinos razvoju savremenih umjetničkih praks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autoSpaceDE w:val="false"/>
        <w:spacing w:lineRule="auto" w:line="240" w:before="0" w:after="0"/>
        <w:ind w:left="0" w:firstLine="81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rogramska profilisanost i koncepcijska ujednačenos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autoSpaceDE w:val="false"/>
        <w:spacing w:lineRule="auto" w:line="240" w:before="0" w:after="0"/>
        <w:ind w:left="0" w:firstLine="81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kontinuitet u izlaženj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autoSpaceDE w:val="false"/>
        <w:spacing w:lineRule="auto" w:line="240" w:before="0" w:after="0"/>
        <w:ind w:left="0" w:firstLine="81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kvalitet realizacije kulturnog sadržaja, odnosno tehnička opremljenost publikacije.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ksimalan broj bodova koje program ili projekat može ostvariti na osnovu opštih i posebnih kriterijuma propisanih u st. 1. i 2. ovog člana je 100 bodova.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ogrami i projekti koji ostvare manje od 70 bodova neće biti sufinansirani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Potrebna dokumentacija</w:t>
      </w:r>
    </w:p>
    <w:p>
      <w:pPr>
        <w:pStyle w:val="LightGridAccent31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5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) Prilikom prijavljivanja na javni konkurs, podnosioci programa i projekata su dužni da dostave sljedeću dokumentaciju: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ijavu,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gram ili projektni obrazac (sa detaljno razrađenim projektom),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finansijski obrazac,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iografije i portfolija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učesnika, organizatora, realizatora i partnera,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jerenu kopiju rješenja o registraciji i statut,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ilans stanja i uspjeha ovjeren od Agencije za posredničke, informatičke i finansijske usluge (APIF) za prethodnu godinu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Javnim konkursom utvrdiće se, pojedinačno za svaku oblast kulture, dodatna dokumentacija koju je potrebno dostaviti uz dokumentaciju navedenu u stavu 1. ovog člana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eblagovremene, nedopuštene ili nepotpune prijave ministar odbacuje zaključkom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tiv zaključka iz stava 3. ovog člana nije dozvoljena posebna žalba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ghtGridAccent31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Javni konkurs</w:t>
      </w:r>
    </w:p>
    <w:p>
      <w:pPr>
        <w:pStyle w:val="LightGridAccent31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52.</w:t>
      </w:r>
    </w:p>
    <w:p>
      <w:pPr>
        <w:pStyle w:val="LightGridAccent31"/>
        <w:autoSpaceDE w:val="false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Javni konkurs za sufinansiranje programa i projekata u kulturi raspisuje se jednom godišnje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Ministarstvo, u skladu sa kulturnom politikom i kriterijumima navedenim u članu 50.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ovog zakona, prije raspisivanja javnog konkursa, utvrđuje koje će kulturne djelatnosti biti sufinansirane i iznos sredstava za pojedine kategorije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ostupak izbora i vrednovanje programa i projekata iz stava 1. ovog člana propisuje se pravilnikom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Ministar donosi Pravilnik o postupku izbora i načinu sufinansiranju programa i projekata u kulturi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Komisij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za vrednovanje programa i projekat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5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Vrednovanje programa i projekata iz određenih oblasti kulture vrši Komisija za vrednovanje programa i projekata (u daljem tekstu: Komisija)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Ministar imenuje Komisiju iz reda umjetnika i stručnjaka u kulturi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rava i obaveze članova Komisije definišu se pojedinačnim ugovorima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misija ima pravo na naknadu za svoj rad, a iznos naknade ministar utvrđuje rješenjem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isina naknade za rad članovima Komisije utvrđuje se prema oblastima, odnosno djelatnostima koje se sufinansiraju i prema složenosti programa ili projekata, a naknada ne može biti manja od jedne, niti veća od tri utvrđene najniže plate u Republici.</w:t>
      </w:r>
    </w:p>
    <w:p>
      <w:pPr>
        <w:pStyle w:val="LightGridAccent31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LightGridAccent31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Pravo učešća na konkursu</w:t>
      </w:r>
    </w:p>
    <w:p>
      <w:pPr>
        <w:pStyle w:val="LightGridAccent31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54.</w:t>
      </w:r>
    </w:p>
    <w:p>
      <w:pPr>
        <w:pStyle w:val="LightGridAccent31"/>
        <w:autoSpaceDE w:val="false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LightGridAccent31"/>
        <w:numPr>
          <w:ilvl w:val="0"/>
          <w:numId w:val="3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Pravo učešća na javnom konkursu iz člana 48. stav 1. t. 2) i 3) i člana 49. stav 1. ovog zakona imaju fizička i pravna lica koja imaju prebivalište u Republici, odnosno koja su registrovana na teritoriji Republike za obavljanje kulturne djelatnosti. </w:t>
      </w:r>
    </w:p>
    <w:p>
      <w:pPr>
        <w:pStyle w:val="LightGridAccent31"/>
        <w:numPr>
          <w:ilvl w:val="0"/>
          <w:numId w:val="36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stanove kulture čiji osnivač je Republika nemaju pravo učešća na konkurs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Utvrđivanje iznosa sredstav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5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(1) Sredstvima iz budžeta Republike može se sufinansirati program ili projekat najviše do 80% iznosa od ukupnih sredstava potrebnih za njegovu realizacij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(2) U pojedinačnim konkursima za programe i projekte u oblasti kulture i umjetnosti definisaće se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malan i maksimalan iznos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kojim se može podržati projekat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Odluka i ugovor o sufinansiranju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56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Nakon što je izvršila stručno vrednovanje, Komisija, u pisanoj formi, Ministarstvu predlaže rang-listu programa i projekata za sufinansiranje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Rang-lista programa i projekata je javna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Rješenje o sufinansiranju programa i projekata donosi ministar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ješenje ministra je konačno i protiv njega nije dozvoljena žalba, ali se može tužbom pokrenuti upravni spor pred nadležnim sudom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Ministar sa korisnikom budžetskih sredstava (u daljem tekstu: korisnik) potpisuje ugovor kojim se regulišu međusobna prava i obaveze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Namjensko korišćenje sredstav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57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Korisnik je dužan da sredstva uplaćena iz budžeta Republike koristi isključivo za odobrene namjene u realizaciji projekta, a koje se posebno definišu u ugovoru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Korisnik je dužan dostaviti detaljan narativni i finansijski izvještaj o realizaciji cjelokupnog projekta najkasnije mjesec dana od dana završetka realizacije ili na način preciziran u ugovoru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koliko korisnik ne dostavi detaljan narativni i finansijski izvještaj u navedenom roku ili ukoliko stručna služba Ministarstva uoči nepravilnosti i neregularnosti u izvještaju, Ministarstvo će tražiti povrat sredstava u budžet, a korisnik nema pravo apliciranja i sufinansiranja naredne tri godine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Ministarstvo će sačiniti i objaviti listu korisnika iz stava 3. ovog čla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 w:eastAsia="en-US"/>
        </w:rPr>
        <w:t>GLAVA 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FINANSIRANJE U KULTURI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Izvori finansiranj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58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pacing w:val="-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sr-Latn-CS" w:eastAsia="en-US"/>
        </w:rPr>
        <w:t>Sredstva za finansiranje kulturne djelatnosti i razvoj kulture obezbjeđuju se iz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budžeta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donacija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sponzorstava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oklona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sopstvenih prihoda subjekata koji se bave kulturom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međunarodnih fondova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drugih izvora u skladu sa zakono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Sredstva iz budžeta Republike</w:t>
      </w:r>
    </w:p>
    <w:p>
      <w:pPr>
        <w:pStyle w:val="LightGridAccent31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59.</w:t>
      </w:r>
    </w:p>
    <w:p>
      <w:pPr>
        <w:pStyle w:val="LightGridAccent31"/>
        <w:autoSpaceDE w:val="false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Sredstva za ostvarivanje opšteg interesa u kulturi obezbjeđuju se u budžetu Republike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Iz budžeta Republike obezbjeđuju se sredstva za: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rad i funkcionisanje javnih ustanova kulture čiji je osnivač Republika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sufinansiranje investicionog ulaganja u ustanove kulture čiji je osnivač Republika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programske aktivnosti javnih ustanova kulture čiji je osnivač Republika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sufinansiranje ustanova kulture čiji je osnivač jedinica lokalne samouprave po osnovu matične djelatnosti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lična primanja zaposlenih u ustanovama kulture kojima je utvrđen status matičnosti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lična primanja zaposlenih u narodnim bibliotekama čiji je osnivač jedinica lokalne samouprave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pravo na naknadu propisanu članom 25. stav 5. ovog zakona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>sufinansiranje programa i projekata u kulturi u skladu sa članom 48. ovog zakona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81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sufinansiranje posebnih oblika podrške u skladu sa članom 49. ovog zako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 w:eastAsia="en-US"/>
        </w:rPr>
        <w:t>Sredstva jedinica lokalne samoupra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6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Sredstva za ostvarivanje opšteg interesa u kulturi, shodno razvojnom dokumentu kulture jedinice lokalne samouprave, obezbjeđuju se iz budžeta jedinice lokalne samouprave, u skladu sa zakonom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 w:eastAsia="en-US"/>
        </w:rPr>
        <w:t>Vlastita sredstv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6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stanova kulture može obezbjeđivati sredstva iz vlastitih prihoda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stanova kulture čiji osnivač je Republika, obavezno, najkasnije do 31. decembra, dostavlja godišnji izvještaj o utrošku vlastitih sredstava i sredstava ostvarenih iz drugih izvora u skladu sa čl. 58. i 59. ovog zako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 w:eastAsia="en-US"/>
        </w:rPr>
        <w:t>GLAVA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VII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NADZ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Nadzor nad primjenom zako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6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Upravni nadzor nad primjenom ovog zakona vrši Ministarstvo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Stručni nadzor vrši ustanova kulture kojoj je u skladu sa posebnim zakonom povjereno vršenje nadzor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Inspekcijski nadzor nad primjenom ovog zakona vrši republička uprava za inspekcijske poslove, posredstvom nadležnog republičkog inspekto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vlašćenja inspekto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63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 postupku inspekcijskog nadzora inspektor je ovlašćen da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naloži otklanjanje nedostataka nastalih neizvršavanjem ili nepravilnom primjenom ovog zakona i podzakonskih propisa i akata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naloži otklanjanje pojedinačnih akata koji su u suprotnosti sa ovim zakonom, podzakonskim propisima i aktima donesenim na osnovu Zakona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naloži poništavanje pojedinačnih akata, ukoliko utvrdi da su doneseni suprotno odredbama ovog zakona, podzakonskim propisima i opštim aktima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naloži upravnom odboru i direktoru da poništi odluku koja je u suprotnosti sa ovim zakonom, podzakonskim propisima i drugim aktima donesenim na osnovu ovog zakona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reduzme i druge mjere i radnje za koje je ovlašćen ovim zakonom ili drugim zakonima kojim se uređuju pojedinačne djelatnosti u kultur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GLAVA I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KAZNENE ODREDB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Novčane kazne za ustanovu kultu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64.</w:t>
      </w:r>
    </w:p>
    <w:p>
      <w:pPr>
        <w:pStyle w:val="Normal"/>
        <w:tabs>
          <w:tab w:val="left" w:pos="720" w:leader="none"/>
          <w:tab w:val="center" w:pos="4860" w:leader="none"/>
        </w:tabs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ovčanom kaznom od 1.000 KM do 5.000 KM kazniće se za prekršaj ustanova ako ne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dostavi godišnji izvještaj o utrošku vlastitih sredstava i sredstava ostvarenih iz drugih izvora (član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61. stav 2).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ovčanom kaznom od 200 KM do 1.000 KM kazniće se i odgovorno lice u ustanovi kulture za prekršaj iz stava 1. ovog član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Novčana kazna za osnivač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6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Ako ustanova kulture prestane da radi zbog krivice osnivača, osnivač se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sr-Latn-CS" w:eastAsia="en-US"/>
        </w:rPr>
        <w:t>kažnjava novčanom kaznom od 15.000 KM, a odgovorno lice novčanom kaznom od 3.000 K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GLAVA X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PRELAZNE I ZAVRŠNE ODREDB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Donošenje podzakonskih akat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66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 će u roku od šest mjeseci od dana stupanja na snagu ovog zakona donijeti pravilnike o: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>postupku vođenja Registra umjetnika i Registra stručnjaka u kulturi (član 20. stav 7),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tupku sticanja statusa zaslužnog stvaraoca u kulturi (član 24. stav 4),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tupku utvrđivanja statusa reprezentativnog strukovnog udruženja i reprezentativnog udruženja u kulturi (član 36. stav 2),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stupku utvrđivanja uslova za sprovođenje kategorizacije kulturno-umjetničkih društava i ansambala narodnih igara i pjesama (član 39. stav 9),  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tupku vođenja Registra zadužbina u kulturi (član 46. stav 4),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ostupku izbora i načinu sufinansiranju programa i projekata u kultur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član 52. stav 4)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ok za usklađivanj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6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avna i fizička lica koja se bave kulturnom djelatnošću dužni su da usklade svoju organizaciju i opšte akte sa odredbama ovog zakona u roku od godinu dana od dana stupanja na snagu ovog zakon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tupanje na snag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stupa na snagu osmog dana od dana objavljivanja u „Službenom glasniku Republike Srpske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 02/1-021-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739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/18</w:t>
        <w:tab/>
        <w:tab/>
        <w:t xml:space="preserve">                        </w:t>
        <w:tab/>
        <w:tab/>
        <w:t xml:space="preserve">     PREDSJEDNI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tum:4. jul 2018. godine</w:t>
        <w:tab/>
        <w:tab/>
        <w:t xml:space="preserve">      </w:t>
        <w:tab/>
        <w:t xml:space="preserve">           </w:t>
        <w:tab/>
        <w:t xml:space="preserve">                    NARODNE SKUPŠTIN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  <w:t>Nedeljko Čubrilović</w:t>
      </w:r>
    </w:p>
    <w:p>
      <w:pPr>
        <w:pStyle w:val="Normal"/>
        <w:tabs>
          <w:tab w:val="clear" w:pos="720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ir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BA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                            </w:t>
    </w:r>
  </w:p>
  <w:p>
    <w:pPr>
      <w:pStyle w:val="Footer"/>
      <w:rPr>
        <w:lang w:val="sr-BA"/>
      </w:rPr>
    </w:pPr>
    <w:r>
      <w:rPr>
        <w:lang w:val="sr-B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216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bullet"/>
      <w:lvlText w:val="‒"/>
      <w:lvlJc w:val="left"/>
      <w:pPr>
        <w:tabs>
          <w:tab w:val="num" w:pos="0"/>
        </w:tabs>
        <w:ind w:left="2340" w:hanging="360"/>
      </w:pPr>
      <w:rPr>
        <w:rFonts w:ascii="Calibri" w:hAnsi="Calibri" w:cs="Calibri" w:hint="default"/>
        <w:sz w:val="22"/>
      </w:rPr>
    </w:lvl>
    <w:lvl w:ilvl="3">
      <w:start w:val="1"/>
      <w:numFmt w:val="bullet"/>
      <w:lvlText w:val="‒"/>
      <w:lvlJc w:val="left"/>
      <w:pPr>
        <w:tabs>
          <w:tab w:val="num" w:pos="0"/>
        </w:tabs>
        <w:ind w:left="450" w:hanging="360"/>
      </w:pPr>
      <w:rPr>
        <w:rFonts w:ascii="Calibri" w:hAnsi="Calibri" w:cs="Calibri" w:hint="default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380" w:hanging="36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21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2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54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40" w:hanging="18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368" w:hanging="360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728" w:hanging="36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2448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348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8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88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0"/>
        </w:tabs>
        <w:ind w:left="1755" w:hanging="1035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117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368" w:hanging="360"/>
      </w:pPr>
      <w:rPr/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(%1)"/>
      <w:lvlJc w:val="left"/>
      <w:pPr>
        <w:tabs>
          <w:tab w:val="num" w:pos="0"/>
        </w:tabs>
        <w:ind w:left="1785" w:hanging="1065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7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8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1728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448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348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38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88" w:hanging="18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(%1)"/>
      <w:lvlJc w:val="left"/>
      <w:pPr>
        <w:tabs>
          <w:tab w:val="num" w:pos="0"/>
        </w:tabs>
        <w:ind w:left="1110" w:hanging="390"/>
      </w:pPr>
      <w:rPr/>
    </w:lvl>
  </w:abstractNum>
  <w:abstractNum w:abstractNumId="5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bs-B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" w:hAnsi="Times" w:cs="Times"/>
      <w:b/>
      <w:bCs/>
      <w:sz w:val="24"/>
      <w:szCs w:val="24"/>
      <w:lang w:val="bs-B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2"/>
      </w:numPr>
      <w:spacing w:lineRule="auto" w:line="240" w:before="0" w:after="0"/>
      <w:jc w:val="center"/>
      <w:outlineLvl w:val="2"/>
    </w:pPr>
    <w:rPr>
      <w:rFonts w:ascii="Times" w:hAnsi="Times" w:cs="Times"/>
      <w:b/>
      <w:bCs/>
      <w:sz w:val="24"/>
      <w:szCs w:val="24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bs-B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bs-B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bs-B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bs-B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bs-B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bs-B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7z2">
    <w:name w:val="WW8Num7z2"/>
    <w:qFormat/>
    <w:rPr>
      <w:rFonts w:ascii="Calibri" w:hAnsi="Calibri" w:cs="Calibri"/>
      <w:sz w:val="22"/>
    </w:rPr>
  </w:style>
  <w:style w:type="character" w:styleId="WW8Num7z3">
    <w:name w:val="WW8Num7z3"/>
    <w:qFormat/>
    <w:rPr>
      <w:rFonts w:ascii="Calibri" w:hAnsi="Calibri" w:cs="Calibri"/>
      <w:b w:val="false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1">
    <w:name w:val="WW8Num57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>
      <w:rFonts w:ascii="Calibri" w:hAnsi="Calibri" w:eastAsia="Times New Roman" w:cs="Calibri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Calibri" w:hAnsi="Calibri" w:eastAsia="Times New Roman" w:cs="Calibri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odyTextChar">
    <w:name w:val="Body Text Char"/>
    <w:qFormat/>
    <w:rPr>
      <w:rFonts w:ascii="Cir Times;Times New Roman" w:hAnsi="Cir Times;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s-BA"/>
    </w:rPr>
  </w:style>
  <w:style w:type="character" w:styleId="Heading2Char">
    <w:name w:val="Heading 2 Char"/>
    <w:qFormat/>
    <w:rPr>
      <w:rFonts w:ascii="Times" w:hAnsi="Times" w:cs="Times"/>
      <w:b/>
      <w:bCs/>
      <w:sz w:val="24"/>
      <w:szCs w:val="24"/>
      <w:lang w:val="bs-BA"/>
    </w:rPr>
  </w:style>
  <w:style w:type="character" w:styleId="Heading3Char">
    <w:name w:val="Heading 3 Char"/>
    <w:qFormat/>
    <w:rPr>
      <w:rFonts w:ascii="Times" w:hAnsi="Times" w:cs="Times"/>
      <w:b/>
      <w:bCs/>
      <w:sz w:val="24"/>
      <w:szCs w:val="24"/>
      <w:lang w:val="bs-B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bs-BA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bs-BA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sz w:val="22"/>
      <w:szCs w:val="22"/>
      <w:lang w:val="bs-BA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lang w:val="bs-BA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  <w:lang w:val="bs-B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bs-BA"/>
    </w:rPr>
  </w:style>
  <w:style w:type="character" w:styleId="MessageHeaderChar">
    <w:name w:val="Message Header Char"/>
    <w:qFormat/>
    <w:rPr>
      <w:rFonts w:ascii="Arial" w:hAnsi="Arial" w:cs="Arial"/>
      <w:color w:val="FF0000"/>
      <w:sz w:val="24"/>
      <w:szCs w:val="24"/>
      <w:shd w:fill="CCCCCC" w:val="clear"/>
    </w:rPr>
  </w:style>
  <w:style w:type="character" w:styleId="PageNumber">
    <w:name w:val="Page Number"/>
    <w:rPr/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bs-BA"/>
    </w:rPr>
  </w:style>
  <w:style w:type="character" w:styleId="FootnoteTextChar">
    <w:name w:val="Footnote Text Char"/>
    <w:qFormat/>
    <w:rPr>
      <w:rFonts w:ascii="Times New Roman" w:hAnsi="Times New Roman" w:cs="Times New Roman"/>
      <w:lang w:val="bs-BA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bs-BA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bs-B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bs-BA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bs-BA"/>
    </w:rPr>
  </w:style>
  <w:style w:type="character" w:styleId="ClanChar">
    <w:name w:val="Clan Char"/>
    <w:qFormat/>
    <w:rPr>
      <w:rFonts w:ascii="Arial" w:hAnsi="Arial" w:cs="Arial"/>
      <w:b/>
      <w:sz w:val="22"/>
      <w:szCs w:val="22"/>
      <w:lang w:val="sr-CS"/>
    </w:rPr>
  </w:style>
  <w:style w:type="character" w:styleId="EndnoteTextChar">
    <w:name w:val="Endnote Text Char"/>
    <w:qFormat/>
    <w:rPr>
      <w:rFonts w:ascii="Times New Roman" w:hAnsi="Times New Roman" w:cs="Times New Roman"/>
      <w:lang w:val="bs-B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ir Times;Times New Roman" w:hAnsi="Cir Times;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Accent11">
    <w:name w:val="Medium Grid 2 - Accent 11"/>
    <w:qFormat/>
    <w:pPr>
      <w:widowControl/>
      <w:tabs>
        <w:tab w:val="clear" w:pos="720"/>
        <w:tab w:val="left" w:pos="2863" w:leader="none"/>
      </w:tabs>
      <w:bidi w:val="0"/>
      <w:jc w:val="both"/>
    </w:pPr>
    <w:rPr>
      <w:rFonts w:ascii="Calibri" w:hAnsi="Calibri" w:eastAsia="Times New Roman" w:cs="Times New Roman"/>
      <w:color w:val="auto"/>
      <w:sz w:val="28"/>
      <w:szCs w:val="28"/>
      <w:lang w:val="sr-CS" w:bidi="ar-SA" w:eastAsia="zh-CN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LightGridAccent31">
    <w:name w:val="Light Grid - Accent 3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Calibri" w:hAnsi="Calibri" w:eastAsia="Times New Roman" w:cs="Times New Roman"/>
      <w:b/>
      <w:bCs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" w:hAnsi="Times" w:cs="Times"/>
      <w:sz w:val="20"/>
      <w:szCs w:val="20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Arial" w:hAnsi="Arial" w:cs="Arial"/>
      <w:color w:val="FF0000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bs-B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bs-B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bs-BA"/>
    </w:rPr>
  </w:style>
  <w:style w:type="paragraph" w:styleId="NoSpacing">
    <w:name w:val="No Spacing"/>
    <w:qFormat/>
    <w:pPr>
      <w:widowControl/>
      <w:tabs>
        <w:tab w:val="clear" w:pos="720"/>
        <w:tab w:val="left" w:pos="2863" w:leader="none"/>
      </w:tabs>
      <w:bidi w:val="0"/>
      <w:jc w:val="both"/>
    </w:pPr>
    <w:rPr>
      <w:rFonts w:ascii="Calibri" w:hAnsi="Calibri" w:eastAsia="Times New Roman" w:cs="Times New Roman"/>
      <w:color w:val="auto"/>
      <w:sz w:val="28"/>
      <w:szCs w:val="28"/>
      <w:lang w:val="sr-CS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bs-BA"/>
    </w:rPr>
  </w:style>
  <w:style w:type="paragraph" w:styleId="Clan1">
    <w:name w:val="Clan"/>
    <w:basedOn w:val="Normal"/>
    <w:qFormat/>
    <w:pPr>
      <w:keepNext w:val="true"/>
      <w:tabs>
        <w:tab w:val="clear" w:pos="720"/>
        <w:tab w:val="left" w:pos="1080" w:leader="none"/>
      </w:tabs>
      <w:spacing w:lineRule="auto" w:line="240" w:before="120" w:after="120"/>
      <w:ind w:left="720" w:right="720" w:hanging="0"/>
      <w:jc w:val="center"/>
    </w:pPr>
    <w:rPr>
      <w:rFonts w:ascii="Arial" w:hAnsi="Arial" w:cs="Arial"/>
      <w:b/>
      <w:lang w:val="sr-CS"/>
    </w:rPr>
  </w:style>
  <w:style w:type="paragraph" w:styleId="Tekst">
    <w:name w:val="tekst"/>
    <w:basedOn w:val="Normal"/>
    <w:qFormat/>
    <w:pPr>
      <w:spacing w:lineRule="auto" w:line="240" w:before="280" w:after="280"/>
      <w:ind w:firstLine="240"/>
      <w:jc w:val="both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bs-BA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bs-BA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bs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07:00Z</dcterms:created>
  <dc:creator>b.bilbija</dc:creator>
  <dc:description/>
  <cp:keywords/>
  <dc:language>en-US</dc:language>
  <cp:lastModifiedBy>Veselinka Kresojevic</cp:lastModifiedBy>
  <cp:lastPrinted>2018-07-05T10:55:00Z</cp:lastPrinted>
  <dcterms:modified xsi:type="dcterms:W3CDTF">2018-07-05T13:22:00Z</dcterms:modified>
  <cp:revision>7</cp:revision>
  <dc:subject/>
  <dc:title/>
</cp:coreProperties>
</file>